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0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итошенку Б.І.</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ЛИТОШЕНКА Богдана Ігоровича, ******** року народження, який зареєстрований та проживає за адресою: с. Гламазд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селищної ради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ЛИТОШЕНКУ Богдану ********, ******** року народження, (паспорт-</w:t>
      </w:r>
      <w:r>
        <w:rPr>
          <w:sz w:val="28"/>
          <w:szCs w:val="28"/>
          <w:lang w:val="en-US"/>
        </w:rPr>
        <w:t>ID</w:t>
      </w:r>
      <w:r>
        <w:rPr>
          <w:sz w:val="28"/>
          <w:szCs w:val="28"/>
          <w:lang w:val="uk-UA"/>
        </w:rPr>
        <w:t xml:space="preserve"> № 008616824, орган що видав 7418 від 02.01.2023 року), який зареєстрований та проживає за адресою: с. Гламазд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ЛИТОШЕНКО Богдан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5:49:00Z</dcterms:created>
  <dc:creator>Ponomarenkosp252106</dc:creator>
  <dc:description/>
  <cp:keywords/>
  <dc:language>en-US</dc:language>
  <cp:lastModifiedBy>Пользователь Windows</cp:lastModifiedBy>
  <dcterms:modified xsi:type="dcterms:W3CDTF">2023-10-03T13:4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